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456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6663" w:hanging="4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6663" w:hanging="4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решению Совета Ванновск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7088" w:hanging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билисского района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__________  2019 г.  № __</w:t>
      </w:r>
    </w:p>
    <w:p>
      <w:pPr>
        <w:pStyle w:val="Style20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Ванновского</w:t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билисского района </w:t>
      </w:r>
    </w:p>
    <w:p>
      <w:pPr>
        <w:pStyle w:val="Normal"/>
        <w:ind w:left="2694" w:hanging="125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0 год</w:t>
      </w:r>
    </w:p>
    <w:p>
      <w:pPr>
        <w:pStyle w:val="Normal"/>
        <w:ind w:left="2694" w:hanging="12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4"/>
        <w:gridCol w:w="851"/>
        <w:gridCol w:w="850"/>
        <w:gridCol w:w="992"/>
        <w:gridCol w:w="2127"/>
        <w:gridCol w:w="850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4502" w:firstLine="45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0"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5,6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,383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383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383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383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4,404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4,404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0,604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,6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 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органов финансово- бюджетного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по осуществлению внешнего муниципального финансового контроля контрольно- счётного орг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4,8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,8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,8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,8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0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9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прочих обязательств ОМС(взнос в ассоциац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 руководителям К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7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деятельности администраци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795</w:t>
            </w:r>
          </w:p>
        </w:tc>
      </w:tr>
      <w:tr>
        <w:trPr>
          <w:trHeight w:val="7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 в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9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9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9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15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15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 чрезвычайным ситу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националь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еспечению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,7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4,700</w:t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700</w:t>
            </w:r>
          </w:p>
        </w:tc>
      </w:tr>
      <w:tr>
        <w:trPr>
          <w:trHeight w:val="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ё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700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700</w:t>
            </w:r>
          </w:p>
        </w:tc>
      </w:tr>
      <w:tr>
        <w:trPr>
          <w:trHeight w:val="10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00</w:t>
            </w:r>
          </w:p>
        </w:tc>
      </w:tr>
      <w:tr>
        <w:trPr>
          <w:trHeight w:val="10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земельными участками, находящимися в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азвитие малого и среднего предпринимательства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 01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 5 01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>
          <w:trHeight w:val="7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системы газоснабжен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 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реконструкции системы водоснабжения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на возмещение части затрат муниципальных унитар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1 02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наружного освещен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, содержанию и обслуживанию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и озеленению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2 02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олодежь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мероприятий в области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1 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1 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0,5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0,5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в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31,9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1,9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6,9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6,988</w:t>
            </w:r>
          </w:p>
        </w:tc>
      </w:tr>
      <w:tr>
        <w:trPr>
          <w:trHeight w:val="7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0</w:t>
            </w:r>
          </w:p>
        </w:tc>
      </w:tr>
      <w:tr>
        <w:trPr>
          <w:trHeight w:val="7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0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0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 технической базы  и технического оснащения 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0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0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Укрепление материально-технической базы объектов культуры и досуга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8,5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 технической базы  и технического оснащения учреждения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,7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,7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епление материально- технической базы  и технического оснащения учреждения культуры (капитальный ремонт ДК в с.Шереметьевск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,78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 1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,78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00</w:t>
            </w:r>
          </w:p>
        </w:tc>
      </w:tr>
      <w:tr>
        <w:trPr>
          <w:trHeight w:val="7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Ванновского сельского поселения Тбилисского района «Развитие физической культуры и спорт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7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о- оздоровительных  и спортивных мероприятий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жителей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>
          <w:trHeight w:val="9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муниципальны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 О Г О 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96,97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билисского района                                         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5:00Z</dcterms:created>
  <dc:creator>m1</dc:creator>
  <dc:description/>
  <cp:keywords/>
  <dc:language>en-US</dc:language>
  <cp:lastModifiedBy>Пользователь</cp:lastModifiedBy>
  <cp:lastPrinted>2019-10-30T09:32:00Z</cp:lastPrinted>
  <dcterms:modified xsi:type="dcterms:W3CDTF">2019-11-03T05:23:00Z</dcterms:modified>
  <cp:revision>470</cp:revision>
  <dc:subject/>
  <dc:title/>
</cp:coreProperties>
</file>